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дения официальных физкультурных мероприятий и спортивных мероприятий на январь 2013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ые физкультурные мероприятия и спортивные мероприятия                                                           и межмуниципальные физкультурные мероприятия и спортивные мероприятия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690"/>
        <w:gridCol w:w="2272"/>
        <w:gridCol w:w="227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хоккею с шайбой в зачет зимней областной Спартакиады муниципальных образов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03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тяжёлой атлетике среди юниоров и юниорок 1993 г.р. и молож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– 0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 (Калужская область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ервый этап открытого Кубка Калужской области по лыжным гонкам «Вечерняя гонк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й этап открытого Кубка Калужской области по лыжным гонкам, посвященный памяти Дудкина В.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юдиново (Калужская область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ий этап открытого Кубка Калужской области по лыжным гонк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 (Калужская область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рнир по боксу на Кубок прокурора Калужск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3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-й этап Кубка Калужской области по лыжным гонк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Думиничи (Калужская область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стрельбе в рамках Спартакиады работников здравоохран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мини - футбол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баскетболу среди команд общеобразовательных школ (отборочные соревнования КЭС – Баскет среди юношей и девушек 1995 г.р. и моложе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баскетболу среди команд ДЮСШ (юноши и девушки 1995 – 2000 г.р.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ервенство Калужской области по шахматам среди ветеран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января – 03 феврал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среди ДЮСШ по лыжным гонк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20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шашкам среди женщин в рамках Спартакиады работников здравоохран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Калужской области по стрельбе из лука (ачер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-20 январ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юдиново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полиатлону (летнее четырёхборье среди юношей, девушек и юниоров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– 20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лыжным гонкам в рамках Спартакиады работников здравоохран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спортивному ориентированию на лыжа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шашкам среди мужчин в рамках Спартакиады работников здравоохран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волейболу среди мужчин в рамках Спартакиады работников здравоохран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чемпионат и первенство Калужской области по лыжным гонкам среди любите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– 27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 – й межрегиональный турнир по мотоциклетному спорту на приз первого «наукограда» (мотокросс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турнир по хоккею на приз клуба «Золотая шайба», посвященный памяти тренера В.С. Дюми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3 январ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уков (Калужская область)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частие в тренировочных мероприятиях, проводимых на территории области и за её пределами. 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902"/>
        <w:gridCol w:w="2129"/>
        <w:gridCol w:w="207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 </w:t>
            </w:r>
            <w:r>
              <w:rPr/>
              <w:t>п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биатлону (подготовка к VI зимней Спартакиаде среди учащихся России 2013 г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- 10 янва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лыжным гонкам (подготовка к VI зимней Спартакиаде среди учащихся России 2013 г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12 янва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спортивному ориентированию (подготовка к VI зимней Спартакиаде среди учащихся России 2013 г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конному спорт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ский райо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полиатлону (подготовка к Кубку мир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волейболу (подготовка к чемпионату России среди мужских команд I лиг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академической греб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31 янва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лёгкой атлети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– 31 </w:t>
            </w:r>
          </w:p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бкин</w:t>
            </w:r>
          </w:p>
          <w:p>
            <w:pPr>
              <w:pStyle w:val="Normal"/>
              <w:jc w:val="center"/>
              <w:rPr/>
            </w:pPr>
            <w:r>
              <w:rPr/>
              <w:t>(Белгородская область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конному спорт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пляжному волейбол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– 15 январ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напа (Краснодарский край)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6"/>
          <w:szCs w:val="26"/>
        </w:rPr>
        <w:t>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4"/>
        <w:gridCol w:w="2096"/>
        <w:gridCol w:w="26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среди юношей и девушек 14 – 15, 16 – 17 лет по универсальному бо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 xml:space="preserve">14 – 18 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едынь 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среди мальчиков и девочек 10 – 11 и 12 – 13 лет по универсальному бо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 xml:space="preserve">26 – 27 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едынь 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России среди мужчин и женщин по универсальному бо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30 января – 02 февра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едынь 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33"/>
        <w:gridCol w:w="732"/>
        <w:gridCol w:w="1202"/>
        <w:gridCol w:w="903"/>
        <w:gridCol w:w="768"/>
        <w:gridCol w:w="168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ильярдному спорту среди  юношей и девушек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 – 08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льянов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лыжным гонкам среди юношей и девушек 1993-1994 г.г.р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05 – 10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биатлон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 – 12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жев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аскетболу среди юношей 1997 г.р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08 – 14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олиатлону (зимнее троеборье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 – 14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вров (Владимирская область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убок г. Москва – «Рождественский кубок» по лёгкой атлетик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1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убок России по конькобежному спорт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1-13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по художественной гимнастик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2 – 17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по дзюдо (1996-1998г.г.р.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8 – 21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пулевой стрельбе из пневматического оружия среди юношей и девушек 1993-1995 г.г.р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6-19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убок мира по полиатлону (зимнее троеборье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7 – 20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гилёв</w:t>
            </w:r>
          </w:p>
          <w:p>
            <w:pPr>
              <w:pStyle w:val="Normal"/>
              <w:jc w:val="center"/>
              <w:rPr/>
            </w:pPr>
            <w:r>
              <w:rPr/>
              <w:t>(Беларусь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и первенство ЦФО России по лёгкой атлетик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8 – 20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ёл,</w:t>
            </w:r>
          </w:p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ЦФО России по армспорт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8 – 20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оревнования по каратэ WKF «Невский факел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9 - 20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 - Петербург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по лыжным гонкам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0 – 26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горск</w:t>
            </w:r>
          </w:p>
          <w:p>
            <w:pPr>
              <w:pStyle w:val="Normal"/>
              <w:jc w:val="center"/>
              <w:rPr/>
            </w:pPr>
            <w:r>
              <w:rPr/>
              <w:t>(Московская область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е соревнования по биатлону на «Приз Ю. Гагарина «Поехали»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 - 26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ржевальское (Смоленская область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оревнования среди студентов по самбо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1 – 25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убок мира по полиатлону (летнее четырехборье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4 – 27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гилёв</w:t>
            </w:r>
          </w:p>
          <w:p>
            <w:pPr>
              <w:pStyle w:val="Normal"/>
              <w:jc w:val="center"/>
              <w:rPr/>
            </w:pPr>
            <w:r>
              <w:rPr/>
              <w:t>(Беларусь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фехтованию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27 – 28 января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рзамас (Нижегородская область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пауэрлифтинг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7 января – 3 феврал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юмень,</w:t>
            </w:r>
          </w:p>
          <w:p>
            <w:pPr>
              <w:pStyle w:val="Normal"/>
              <w:jc w:val="center"/>
              <w:rPr/>
            </w:pPr>
            <w:r>
              <w:rPr/>
              <w:t>г. Сузда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России по пауэрлифтинг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7 января – 3 феврал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юмень,</w:t>
            </w:r>
          </w:p>
          <w:p>
            <w:pPr>
              <w:pStyle w:val="Normal"/>
              <w:jc w:val="center"/>
              <w:rPr/>
            </w:pPr>
            <w:r>
              <w:rPr/>
              <w:t>г. Сузда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ЦФО России по стрельбе из лука (ачери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 – 31 января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Химки (Московская область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урнир по греко – римской борьбе, посвящённый памяти защитников Отечества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ихайлов</w:t>
            </w:r>
          </w:p>
          <w:p>
            <w:pPr>
              <w:pStyle w:val="Normal"/>
              <w:jc w:val="center"/>
              <w:rPr/>
            </w:pPr>
            <w:r>
              <w:rPr/>
              <w:t>(Рязанская область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ОДСОО «Русь» по художественной гимнастик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бадминтону серии «Гран – При» среди юношей и девушек 1997 – 1998 г.р., 1999 -2000 г.р., 2001 г.р. и молож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январь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и Кубок России по мини – футболу среди женских любительских команд первой лиги (зона МОА «Черноземье»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России по пулевой стрельб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оревнования по пулевой стрельбе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среди юношей и девушек 14 – 15, 16 – 17 лет по универсальному бою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 xml:space="preserve">14 – 18 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едынь 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по восточному боевому единоборству (сетокан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7 – 20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России по вольной борьбе спорта глухих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8 – 30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ЦФО России по настольному теннису (мужчины, женщины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1 – 27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й турнир по фехтованию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07 – 08 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среди мальчиков и девочек 10 – 11 и 12 – 13 лет по универсальному бою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 xml:space="preserve">26 – 27 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едынь 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.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России среди мужчин и женщин по универсальному бою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30 января – 02 феврал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едынь </w:t>
            </w:r>
          </w:p>
          <w:p>
            <w:pPr>
              <w:pStyle w:val="Normal"/>
              <w:jc w:val="center"/>
              <w:rPr/>
            </w:pPr>
            <w:r>
              <w:rPr/>
              <w:t>(Калужская область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лёгкой атлетике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– 31 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бкин</w:t>
            </w:r>
          </w:p>
          <w:p>
            <w:pPr>
              <w:pStyle w:val="Normal"/>
              <w:jc w:val="center"/>
              <w:rPr/>
            </w:pPr>
            <w:r>
              <w:rPr/>
              <w:t>(Белгородская область)</w:t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конному спорту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пляжному волейболу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– 15 январ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напа (Краснодарский край) </w:t>
            </w:r>
          </w:p>
        </w:tc>
        <w:tc>
          <w:tcPr>
            <w:tcW w:w="1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3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6"/>
      <w:szCs w:val="24"/>
    </w:rPr>
  </w:style>
  <w:style w:type="character" w:styleId="WW8Num11z0">
    <w:name w:val="WW8Num11z0"/>
    <w:qFormat/>
    <w:rPr>
      <w:b w:val="false"/>
      <w:sz w:val="2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serpitemtextpassage">
    <w:name w:val="b-serp-item__text_passag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667380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widowControl/>
      <w:autoSpaceDE w:val="true"/>
      <w:ind w:left="-180" w:right="5215" w:hanging="0"/>
      <w:jc w:val="both"/>
    </w:pPr>
    <w:rPr>
      <w:b/>
      <w:sz w:val="26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14:00Z</dcterms:created>
  <dc:creator>Customer</dc:creator>
  <dc:description/>
  <cp:keywords/>
  <dc:language>en-US</dc:language>
  <cp:lastModifiedBy>Nabster</cp:lastModifiedBy>
  <cp:lastPrinted>2013-01-11T16:15:00Z</cp:lastPrinted>
  <dcterms:modified xsi:type="dcterms:W3CDTF">2013-01-16T09:57:00Z</dcterms:modified>
  <cp:revision>2569</cp:revision>
  <dc:subject/>
  <dc:title>План работы ГУ ЦПС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94763040</vt:r8>
  </property>
</Properties>
</file>